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оборудования системы зонтичного мониторинга Ionix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борудования системы зонтичного мониторинга Ionix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, д. 3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23 838 289,7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дека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2012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1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2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33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2-12-04T10:46:00Z</dcterms:modified>
  <cp:revision>4</cp:revision>
  <dc:subject/>
  <dc:title> </dc:title>
</cp:coreProperties>
</file>